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alia De la Rosa</w:t>
      </w:r>
    </w:p>
    <w:p>
      <w:pPr>
        <w:pStyle w:val="Normal"/>
        <w:rPr/>
      </w:pPr>
      <w:r>
        <w:rPr/>
        <w:t>OCDE Tier 1</w:t>
      </w:r>
    </w:p>
    <w:p>
      <w:pPr>
        <w:pStyle w:val="Normal"/>
        <w:rPr/>
      </w:pPr>
      <w:r>
        <w:rPr/>
        <w:t xml:space="preserve">Cognitive Coaching </w:t>
      </w:r>
    </w:p>
    <w:p>
      <w:pPr>
        <w:pStyle w:val="Normal"/>
        <w:rPr/>
      </w:pPr>
      <w:r>
        <w:rPr/>
        <w:t>April 18, 2008</w:t>
      </w:r>
    </w:p>
    <w:p>
      <w:pPr>
        <w:pStyle w:val="Normal"/>
        <w:rPr>
          <w:b/>
          <w:b/>
        </w:rPr>
      </w:pPr>
      <w:r>
        <w:rPr>
          <w:b/>
        </w:rPr>
      </w:r>
    </w:p>
    <w:p>
      <w:pPr>
        <w:pStyle w:val="Normal"/>
        <w:jc w:val="center"/>
        <w:rPr/>
      </w:pPr>
      <w:r>
        <w:rPr/>
        <w:t>Planning a Conversation</w:t>
      </w:r>
    </w:p>
    <w:p>
      <w:pPr>
        <w:pStyle w:val="Normal"/>
        <w:rPr>
          <w:b/>
          <w:b/>
        </w:rPr>
      </w:pPr>
      <w:r>
        <w:rPr>
          <w:b/>
        </w:rPr>
      </w:r>
    </w:p>
    <w:p>
      <w:pPr>
        <w:pStyle w:val="Normal"/>
        <w:spacing w:lineRule="auto" w:line="360"/>
        <w:ind w:firstLine="720"/>
        <w:rPr/>
      </w:pPr>
      <w:r>
        <w:rPr/>
        <w:t xml:space="preserve">For this particular assignment I was able to meet with a colleague after school to plan a lesson together.  It was great to see that the SDC teacher and I, being a speech language pathologist, plan very much in the same way. We have to address the many needs that our students face everyday in our classes and in their life.  For our planning conversation my intervention was to help clarify goals, look for specific success indicators, anticipate strategies and decisions, identify a personal focus and to reflect on the whole process. </w:t>
      </w:r>
    </w:p>
    <w:p>
      <w:pPr>
        <w:pStyle w:val="Normal"/>
        <w:spacing w:lineRule="auto" w:line="360"/>
        <w:ind w:firstLine="720"/>
        <w:rPr/>
      </w:pPr>
      <w:r>
        <w:rPr/>
        <w:t xml:space="preserve">We started by selecting the class period that she wanted to plan for and picked her goal for the lesson. Since she is the SDC CBI (community based instruction) teacher she wanted to plan for her independent living skills class. The CBI program focus is more of functional daily program so they use the CAPA standards. We looked at those standards for this specific lesson. Once she picked the standard she wanted for her lesson I asked her how this objective might relate to the objectives of her team members. Since during this time she also collaborates with the speech therapist.  She explained that the standard she used was picked thinking that the activities done would be able to use the same standards (communication language-based). </w:t>
      </w:r>
    </w:p>
    <w:p>
      <w:pPr>
        <w:pStyle w:val="Normal"/>
        <w:spacing w:lineRule="auto" w:line="360"/>
        <w:ind w:firstLine="720"/>
        <w:rPr/>
      </w:pPr>
      <w:r>
        <w:rPr/>
        <w:t xml:space="preserve">The next step was to recognize some indicators that she would gather from her lesson to let her know that she had reached her goal. She came up with a couple ways she was going to fin this evidence and keep it in her records. She would have them right down the prices of the items in the supermarket that she needed to use for the cooking class. Then they would gather the amounts needed and give correct change back. This would validate the information needed. </w:t>
      </w:r>
    </w:p>
    <w:p>
      <w:pPr>
        <w:pStyle w:val="Normal"/>
        <w:spacing w:lineRule="auto" w:line="360"/>
        <w:ind w:firstLine="720"/>
        <w:rPr/>
      </w:pPr>
      <w:r>
        <w:rPr/>
        <w:t xml:space="preserve">Following this step, we determined the most appropriate strategy that would work best. Previously she has the students find the information in groups of 3-4 students and corroborate the information with the mentor. This enhanced the student’s learning. For this activity it would take about 30 minutes at the store. At the end of the activity they would meet to discuss their findings.  This is a very useful and functional activity for her students since they are working on becoming independent. </w:t>
      </w:r>
    </w:p>
    <w:p>
      <w:pPr>
        <w:pStyle w:val="Normal"/>
        <w:ind w:firstLine="720"/>
        <w:rPr/>
      </w:pPr>
      <w:r>
        <w:rPr/>
      </w:r>
    </w:p>
    <w:p>
      <w:pPr>
        <w:pStyle w:val="Normal"/>
        <w:ind w:firstLine="720"/>
        <w:rPr/>
      </w:pPr>
      <w:r>
        <w:rPr/>
        <w:t xml:space="preserve">On the personal learning focus, I asked her what she wanted to make sure she did well. She said that she would like to make sure that the decision she makes about how to group the kids, and giving clear directions work for all students. Also that she is able to get the information to each student’s level. When talked about videotaping, she would like to do that during class time but not for this particular lesson. </w:t>
      </w:r>
    </w:p>
    <w:p>
      <w:pPr>
        <w:pStyle w:val="Normal"/>
        <w:ind w:firstLine="720"/>
        <w:rPr/>
      </w:pPr>
      <w:r>
        <w:rPr/>
        <w:t xml:space="preserve">To end with this last step we reflected on the coaching process. We talked about how she felt this process could be used? It’s efficacy? Was it helpful?  She did think it was helpful to follow the steps because it gave her a clearer picture of the direction her lesson was taking. It made her realize how well put together her lesson was. </w:t>
      </w:r>
    </w:p>
    <w:p>
      <w:pPr>
        <w:pStyle w:val="Normal"/>
        <w:ind w:firstLine="720"/>
        <w:rPr/>
      </w:pPr>
      <w:r>
        <w:rPr/>
        <w:t xml:space="preserve">This process was definitely worth exploring. It did take some time since it was the first time but if used frequently it would be very beneficial for the students as well as the teacher. When I attended the class her lesson went so well as I participated I had clear goals of what she was expecting from it.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06:00Z</dcterms:created>
  <dc:creator>ndelarosa</dc:creator>
  <dc:description/>
  <cp:keywords/>
  <dc:language>en-US</dc:language>
  <cp:lastModifiedBy>ndelarosa</cp:lastModifiedBy>
  <dcterms:modified xsi:type="dcterms:W3CDTF">2008-04-18T23:01:00Z</dcterms:modified>
  <cp:revision>4</cp:revision>
  <dc:subject/>
  <dc:title>Natalia De la Rosa</dc:title>
</cp:coreProperties>
</file>